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42441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669219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6778031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3479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0356582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179943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864463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3406214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4459708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